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567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ventuali annotazioni aggiuntive</w:t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en-US" w:eastAsia="en-US"/>
              </w:rPr>
            </w:pPr>
            <w:r>
              <w:rPr>
                <w:i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71120</wp:posOffset>
                      </wp:positionV>
                      <wp:extent cx="6393180" cy="2390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239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MERGEFIELD Valutazioni_2_quadrimestre_Giudizio_2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Valutazioni_2_quadrimestre_Giudizio_2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iudizio di idoneità espresso in decimi: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instrText xml:space="preserve"> MERGEFIELD Voto_idoneità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«Voto_idoneità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Totale assenze a.s.: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instrText xml:space="preserve"> MERGEFIELD Assenze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Assenze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4pt;height:188.2pt;mso-wrap-distance-left:9.05pt;mso-wrap-distance-right:9.05pt;mso-wrap-distance-top:0pt;mso-wrap-distance-bottom:0pt;margin-top:5.6pt;mso-position-vertical-relative:text;margin-left: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MERGEFIELD Valutazioni_2_quadrimestre_Giudizio_2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Valutazioni_2_quadrimestre_Giudizio_2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Giudizio di idoneità espresso in decimi: 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instrText xml:space="preserve"> MERGEFIELD Voto_idoneità </w:instrTex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«Voto_idoneità»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Totale assenze a.s.: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MERGEFIELD Assenze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Assenze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2"/>
        <w:gridCol w:w="283"/>
        <w:gridCol w:w="11"/>
        <w:gridCol w:w="2290"/>
        <w:gridCol w:w="236"/>
        <w:gridCol w:w="2238"/>
        <w:gridCol w:w="76"/>
      </w:tblGrid>
      <w:tr>
        <w:trPr>
          <w:trHeight w:val="340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Firma dei genitori o di chi ne fa le veci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ordinatore o i docenti dell’équipe pedagogic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9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">
                      <wp:simplePos x="0" y="0"/>
                      <wp:positionH relativeFrom="column">
                        <wp:posOffset>1477645</wp:posOffset>
                      </wp:positionH>
                      <wp:positionV relativeFrom="page">
                        <wp:posOffset>46355</wp:posOffset>
                      </wp:positionV>
                      <wp:extent cx="635" cy="101028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91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0" y="159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591" path="m0,0l0,624l0,1591e" stroked="f" o:allowincell="t" style="position:absolute;margin-left:116.35pt;margin-top:3.65pt;width:0pt;height:79.5pt;mso-wrap-style:none;v-text-anchor:middle;mso-position-vertical-relative:pag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1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379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Data_scrutinio_2_Q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Data_scrutinio_2_Q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9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4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6340475" cy="414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14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22"/>
                                <w:szCs w:val="22"/>
                                <w:lang w:val="it-IT"/>
                              </w:rPr>
                              <w:t>Criteri di verifica e di valutazione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Per la valutazione degli alunni, periodica e finale, si considerano i seguenti aspetti: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Livelli di partenza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Capacità, ritmi di apprendimento, progressi negli studi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Situazione socio-familiare (nei casi in cui si influenzano le condizioni di apprendimento)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Raggiungimento di obiettivi educativi e didattici proposti (anche in forma individualizzata e/o personalizzata)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Acquisizione di conoscenze, competenze ed abilità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b/>
                                <w:b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22"/>
                                <w:szCs w:val="22"/>
                                <w:lang w:val="it-IT"/>
                              </w:rPr>
                              <w:t>Annotazioni ulteriori: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Le valutazioni periodica ed annuale si basano sulla raccolta continua e sistematica di dati ed informazioni sul comportamento e sugli apprendimenti, rilevati con vari strumenti: osservazioni occasionali e sistematiche, conversazioni, interrogazioni, varie tipologie di prove scritte, test standardizzati.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  <w:t>La valutazione non mai è una media matematica delle rilevazioni svolte durante il quadrimestre, perché si deve tenere conto delle rilevazioni effettuate, del percorso formativo personale e della progressione in miglioramento dell’apprendimento e della maturazione dell’alunno.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Calisto MT" w:hAnsi="Calisto MT" w:cs="Calisto MT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z w:val="22"/>
                                <w:szCs w:val="22"/>
                              </w:rPr>
                              <w:t>Ammissione alla classe successiva nella secondaria di 1° grado ed esame di terza medi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Calisto MT" w:ascii="Calisto MT" w:hAnsi="Calisto MT"/>
                                <w:i w:val="false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Calisto MT" w:ascii="Calisto MT" w:hAnsi="Calisto MT"/>
                                <w:sz w:val="22"/>
                                <w:szCs w:val="22"/>
                              </w:rPr>
                              <w:t xml:space="preserve">ono ammessi alla classe successiva, ovvero all'esame di Stato a conclusione del ciclo, gli studenti che hanno ottenuto un voto non inferiore a sei decimi in ciascuna disciplina. </w:t>
                            </w:r>
                            <w:r>
                              <w:rPr>
                                <w:rStyle w:val="Emphasis"/>
                                <w:rFonts w:cs="Calisto MT" w:ascii="Calisto MT" w:hAnsi="Calisto MT"/>
                                <w:i w:val="false"/>
                                <w:sz w:val="22"/>
                                <w:szCs w:val="22"/>
                              </w:rPr>
                              <w:t>L'esito dell'esame conclusivo del primo ciclo è espresso con valutazione complessiva in decimi e illustrato con una certificazione analitica dei traguardi di competenza e del livello globale di maturazione raggiunti dall'alunno. Conseguono il diploma gli studenti che ottengono una valutazione non inferiore a sei decim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25pt;height:326.1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b/>
                          <w:b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22"/>
                          <w:szCs w:val="22"/>
                          <w:lang w:val="it-IT"/>
                        </w:rPr>
                        <w:t>Criteri di verifica e di valutazione</w:t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Per la valutazione degli alunni, periodica e finale, si considerano i seguenti aspetti: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Livelli di partenza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Capacità, ritmi di apprendimento, progressi negli studi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Situazione socio-familiare (nei casi in cui si influenzano le condizioni di apprendimento)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Raggiungimento di obiettivi educativi e didattici proposti (anche in forma individualizzata e/o personalizzata)</w:t>
                      </w:r>
                    </w:p>
                    <w:p>
                      <w:pPr>
                        <w:pStyle w:val="Standard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Acquisizione di conoscenze, competenze ed abilità</w:t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b/>
                          <w:b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z w:val="22"/>
                          <w:szCs w:val="22"/>
                          <w:lang w:val="it-IT"/>
                        </w:rPr>
                        <w:t>Annotazioni ulteriori:</w:t>
                      </w:r>
                    </w:p>
                    <w:p>
                      <w:pPr>
                        <w:pStyle w:val="Standard"/>
                        <w:jc w:val="both"/>
                        <w:rPr/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Le valutazioni periodica ed annuale si basano sulla raccolta continua e sistematica di dati ed informazioni sul comportamento e sugli apprendimenti, rilevati con vari strumenti: osservazioni occasionali e sistematiche, conversazioni, interrogazioni, varie tipologie di prove scritte, test standardizzati.</w:t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  <w:t>La valutazione non mai è una media matematica delle rilevazioni svolte durante il quadrimestre, perché si deve tenere conto delle rilevazioni effettuate, del percorso formativo personale e della progressione in miglioramento dell’apprendimento e della maturazione dell’alunno.</w:t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Calisto MT" w:hAnsi="Calisto MT" w:cs="Calisto MT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alisto MT" w:ascii="Calisto MT" w:hAnsi="Calisto MT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sto MT" w:ascii="Calisto MT" w:hAnsi="Calisto MT"/>
                          <w:b/>
                          <w:sz w:val="22"/>
                          <w:szCs w:val="22"/>
                        </w:rPr>
                        <w:t>Ammissione alla classe successiva nella secondaria di 1° grado ed esame di terza media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Emphasis"/>
                          <w:rFonts w:cs="Calisto MT" w:ascii="Calisto MT" w:hAnsi="Calisto MT"/>
                          <w:i w:val="false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Calisto MT" w:ascii="Calisto MT" w:hAnsi="Calisto MT"/>
                          <w:sz w:val="22"/>
                          <w:szCs w:val="22"/>
                        </w:rPr>
                        <w:t xml:space="preserve">ono ammessi alla classe successiva, ovvero all'esame di Stato a conclusione del ciclo, gli studenti che hanno ottenuto un voto non inferiore a sei decimi in ciascuna disciplina. </w:t>
                      </w:r>
                      <w:r>
                        <w:rPr>
                          <w:rStyle w:val="Emphasis"/>
                          <w:rFonts w:cs="Calisto MT" w:ascii="Calisto MT" w:hAnsi="Calisto MT"/>
                          <w:i w:val="false"/>
                          <w:sz w:val="22"/>
                          <w:szCs w:val="22"/>
                        </w:rPr>
                        <w:t>L'esito dell'esame conclusivo del primo ciclo è espresso con valutazione complessiva in decimi e illustrato con una certificazione analitica dei traguardi di competenza e del livello globale di maturazione raggiunti dall'alunno. Conseguono il diploma gli studenti che ottengono una valutazione non inferiore a sei deci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C0C0C0"/>
          <w:sz w:val="22"/>
          <w:szCs w:val="22"/>
        </w:rPr>
      </w:pPr>
      <w:r>
        <w:rPr>
          <w:color w:val="C0C0C0"/>
          <w:sz w:val="22"/>
          <w:szCs w:val="22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57150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MINISTERO DELLA PUBBLICA ISTRUZIONE</w:t>
      </w:r>
    </w:p>
    <w:p>
      <w:pPr>
        <w:pStyle w:val="Heading"/>
        <w:rPr>
          <w:i/>
          <w:i/>
        </w:rPr>
      </w:pPr>
      <w:r>
        <w:rPr>
          <w:i/>
        </w:rPr>
        <w:t>Direzione Regionale del Veneto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Istituto Comprensivo n. 16 di Verona – Valpantena</w:t>
      </w:r>
    </w:p>
    <w:p>
      <w:pPr>
        <w:pStyle w:val="Subtitle"/>
        <w:rPr/>
      </w:pPr>
      <w:r>
        <w:rPr>
          <w:sz w:val="24"/>
          <w:szCs w:val="24"/>
        </w:rPr>
        <w:t>Piazza Penne Mozze, 2 – Poiano – Verona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cheda di valutazio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nno scolastico</w:t>
      </w:r>
      <w:r>
        <w:rPr>
          <w:b/>
          <w:sz w:val="22"/>
        </w:rPr>
        <w:t> 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nno_scolastic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nno_scolastico»</w:t>
      </w:r>
      <w:r>
        <w:rPr>
          <w:sz w:val="22"/>
          <w:b/>
        </w:rPr>
        <w:fldChar w:fldCharType="end"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956"/>
        <w:gridCol w:w="5580"/>
        <w:gridCol w:w="372"/>
        <w:gridCol w:w="567"/>
        <w:gridCol w:w="2839"/>
      </w:tblGrid>
      <w:tr>
        <w:trPr>
          <w:trHeight w:val="567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Plesso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«Plesso»</w:t>
            </w:r>
            <w:r>
              <w:rPr>
                <w:sz w:val="32"/>
                <w:b/>
                <w:szCs w:val="32"/>
              </w:rPr>
              <w:fldChar w:fldCharType="end"/>
            </w:r>
          </w:p>
        </w:tc>
        <w:tc>
          <w:tcPr>
            <w:tcW w:w="939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Class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Classe»</w:t>
            </w:r>
            <w:r>
              <w:rPr>
                <w:sz w:val="32"/>
                <w:b/>
                <w:szCs w:val="28"/>
              </w:rPr>
              <w:fldChar w:fldCharType="end"/>
            </w:r>
            <w:r>
              <w:rPr>
                <w:b/>
                <w:sz w:val="32"/>
                <w:szCs w:val="28"/>
              </w:rPr>
              <w:t> </w:t>
            </w: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Sezion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Sezione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o</w:t>
            </w:r>
          </w:p>
        </w:tc>
        <w:tc>
          <w:tcPr>
            <w:tcW w:w="9358" w:type="dxa"/>
            <w:gridSpan w:val="4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Cognome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«Cognome»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MERGEFIELD Nome 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  <w:t>«Nome»</w:t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o a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Luogo_di_nascita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Luogo_di_nascita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72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</w:t>
            </w:r>
          </w:p>
        </w:tc>
        <w:tc>
          <w:tcPr>
            <w:tcW w:w="3406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Data_di_nascita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Data_di_nascita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</w:tbl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firstLine="3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813"/>
        <w:gridCol w:w="1806"/>
      </w:tblGrid>
      <w:tr>
        <w:trPr>
          <w:trHeight w:val="567" w:hRule="exac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ESTATO</w:t>
            </w:r>
          </w:p>
        </w:tc>
      </w:tr>
      <w:tr>
        <w:trPr>
          <w:trHeight w:val="567" w:hRule="exact"/>
        </w:trPr>
        <w:tc>
          <w:tcPr>
            <w:tcW w:w="9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In base ai risultati ed agli accertamenti scolastici, l’alunna/o</w:t>
            </w:r>
          </w:p>
        </w:tc>
      </w:tr>
      <w:tr>
        <w:trPr>
          <w:trHeight w:val="567" w:hRule="exac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Valutazioni_2_quadrimestre_Ammission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Valutazioni_2_quadrimestre_Ammission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**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lla_successiva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lla_successiva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42240</wp:posOffset>
                  </wp:positionV>
                  <wp:extent cx="832485" cy="84645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Dirigente Scolast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Nicoletta Morbioli</w:t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90115" cy="4997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2" r="-1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 è stata/o ammessa/o / non è stata/o ammessa/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</w:rPr>
              <w:t>** alla successiva classe dell’istruzione obbligatoria / all’esame di licenza me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86"/>
        <w:gridCol w:w="3686"/>
      </w:tblGrid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alutazioni periodiche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Discipl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° quadrimest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° quadrimestre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ITALI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Italiano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Italiano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Italiano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Italiano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Italiano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Italiano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Italiano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Italiano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Inglese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Inglese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Inglese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Inglese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Ingles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Inglese_1»</w:t>
            </w:r>
            <w:r>
              <w:rPr>
                <w:sz w:val="22"/>
                <w:i/>
              </w:rPr>
              <w:fldChar w:fldCharType="end"/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Ingles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Inglese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2</w:t>
            </w:r>
            <w:r>
              <w:rPr>
                <w:i/>
                <w:szCs w:val="16"/>
                <w:vertAlign w:val="superscript"/>
              </w:rPr>
              <w:t>a</w:t>
            </w:r>
            <w:r>
              <w:rPr>
                <w:i/>
                <w:szCs w:val="16"/>
              </w:rPr>
              <w:t xml:space="preserve"> lingua comunitaria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4"/>
                <w:szCs w:val="12"/>
              </w:rPr>
              <w:fldChar w:fldCharType="begin"/>
            </w:r>
            <w:r>
              <w:rPr>
                <w:sz w:val="24"/>
                <w:i/>
                <w:b/>
                <w:szCs w:val="12"/>
              </w:rPr>
              <w:instrText xml:space="preserve"> MERGEFIELD Valutazioni_1_quadrimestre_2a_lingua_sc </w:instrText>
            </w:r>
            <w:r>
              <w:rPr>
                <w:sz w:val="24"/>
                <w:i/>
                <w:b/>
                <w:szCs w:val="12"/>
              </w:rPr>
              <w:fldChar w:fldCharType="separate"/>
            </w:r>
            <w:r>
              <w:rPr>
                <w:sz w:val="24"/>
                <w:i/>
                <w:b/>
                <w:szCs w:val="12"/>
              </w:rPr>
              <w:t>«Valutazioni_1_quadrimestre_2a_lingua_sc»</w:t>
            </w:r>
            <w:r>
              <w:rPr>
                <w:sz w:val="24"/>
                <w:i/>
                <w:b/>
                <w:szCs w:val="12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2a_lingu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2a_lingu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2a_lingu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2a_lingu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2a_lingu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2a_lingu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2a_lingu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2a_lingu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STO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Stor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Stor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Stor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Stor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Stor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Stor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Stor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Stor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Geograf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Geograf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Geograf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Geograf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Geograf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Geograf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Geograf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Geograf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MATEMAT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Matematic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Matematic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Matematic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Matematic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Matematic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Matematic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Matematic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Matematica_2»</w:t>
            </w:r>
            <w:r>
              <w:rPr>
                <w:sz w:val="22"/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86"/>
        <w:gridCol w:w="3686"/>
      </w:tblGrid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alutazioni periodiche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Discipl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° quadrimest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° quadrimestre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SCIEN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Scienze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Scienze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Scienze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Scienze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Scienz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Scienze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Scienz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Scienze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TECNOLOG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Tecnologi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Tecnologi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Tecnologi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Tecnologi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Tecnologi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Tecnologi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Tecnologi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Tecnologi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MUS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Musica_1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Musica_1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Musica_2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Musica_2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Musica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Musica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Musica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Musica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4"/>
              </w:rPr>
              <w:t>ARTE E IMMAG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Arte_e_immag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Arte_e_immag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Arte_e_immag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Arte_e_immag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Arte_e_immagine_1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Arte_e_immagine_1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Arte_e_immagine_2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Arte_e_immagine_2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UCAZIONE FIS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Corpo_Movim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Corpo_Movime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Corpo_Movime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Corpo_Movime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Annotazioni: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° 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1_quadrimestre_Corpo_Movimento_Spo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1_quadrimestre_Corpo_Movimento_Spo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2°q.: </w:t>
            </w:r>
            <w:r>
              <w:rPr>
                <w:i/>
                <w:sz w:val="22"/>
              </w:rPr>
              <w:fldChar w:fldCharType="begin"/>
            </w:r>
            <w:r>
              <w:rPr>
                <w:sz w:val="22"/>
                <w:i/>
              </w:rPr>
              <w:instrText xml:space="preserve"> MERGEFIELD Note_2_quadrimestre_Corpo_Movimento_Spo </w:instrText>
            </w:r>
            <w:r>
              <w:rPr>
                <w:sz w:val="22"/>
                <w:i/>
              </w:rPr>
              <w:fldChar w:fldCharType="separate"/>
            </w:r>
            <w:r>
              <w:rPr>
                <w:sz w:val="22"/>
                <w:i/>
              </w:rPr>
              <w:t>«Note_2_quadrimestre_Corpo_Movimento_Spo»</w:t>
            </w:r>
            <w:r>
              <w:rPr>
                <w:sz w:val="22"/>
                <w:i/>
              </w:rPr>
              <w:fldChar w:fldCharType="end"/>
            </w:r>
          </w:p>
        </w:tc>
      </w:tr>
      <w:tr>
        <w:trPr>
          <w:trHeight w:val="45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RTAMENTO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lle regole della convivenza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i compagni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ispetto degli adulti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360"/>
              <w:rPr>
                <w:i/>
                <w:i/>
                <w:sz w:val="22"/>
              </w:rPr>
            </w:pPr>
            <w:r>
              <w:rPr>
                <w:i/>
                <w:sz w:val="18"/>
                <w:szCs w:val="18"/>
              </w:rPr>
              <w:t>Rispetto del materiale personale e scolast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22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1_quadrimestre_Comportament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1_quadrimestre_Comportament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fldChar w:fldCharType="begin"/>
            </w:r>
            <w:r>
              <w:rPr>
                <w:sz w:val="32"/>
                <w:b/>
                <w:szCs w:val="28"/>
              </w:rPr>
              <w:instrText xml:space="preserve"> MERGEFIELD Valutazioni_2_quadrimestre_Comportament </w:instrText>
            </w:r>
            <w:r>
              <w:rPr>
                <w:sz w:val="32"/>
                <w:b/>
                <w:szCs w:val="28"/>
              </w:rPr>
              <w:fldChar w:fldCharType="separate"/>
            </w:r>
            <w:r>
              <w:rPr>
                <w:sz w:val="32"/>
                <w:b/>
                <w:szCs w:val="28"/>
              </w:rPr>
              <w:t>«Valutazioni_2_quadrimestre_Comportament»</w:t>
            </w:r>
            <w:r>
              <w:rPr>
                <w:sz w:val="32"/>
                <w:b/>
                <w:szCs w:val="28"/>
              </w:rPr>
              <w:fldChar w:fldCharType="end"/>
            </w:r>
          </w:p>
        </w:tc>
      </w:tr>
      <w:tr>
        <w:trPr>
          <w:trHeight w:val="367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/>
              <w:t>Annotazioni:</w:t>
            </w:r>
          </w:p>
        </w:tc>
      </w:tr>
      <w:tr>
        <w:trPr>
          <w:trHeight w:val="612" w:hRule="exac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MERGEFIELD Note_1_quadrimestre_Comportamento_1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«Note_1_quadrimestre_Comportamento_1»</w:t>
            </w:r>
            <w:r>
              <w:rPr>
                <w:sz w:val="22"/>
                <w:i/>
                <w:szCs w:val="22"/>
              </w:rPr>
              <w:fldChar w:fldCharType="end"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MERGEFIELD Note_2_quadrimestre_Comportamento_2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«Note_2_quadrimestre_Comportamento_2»</w:t>
            </w:r>
            <w:r>
              <w:rPr>
                <w:sz w:val="22"/>
                <w:i/>
                <w:szCs w:val="22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737" w:footer="0" w:bottom="73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32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03:00Z</dcterms:created>
  <dc:creator>Massimo</dc:creator>
  <dc:description/>
  <cp:keywords/>
  <dc:language>en-US</dc:language>
  <cp:lastModifiedBy>Massimo</cp:lastModifiedBy>
  <cp:lastPrinted>2009-04-20T09:24:00Z</cp:lastPrinted>
  <dcterms:modified xsi:type="dcterms:W3CDTF">2014-05-08T08:42:00Z</dcterms:modified>
  <cp:revision>67</cp:revision>
  <dc:subject/>
  <dc:title>Rilevazione degli obiettivi formativi</dc:title>
</cp:coreProperties>
</file>